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Администрации Златоустов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  от  20.12.2012  г.  №  497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предельного фонда </w:t>
      </w:r>
    </w:p>
    <w:p>
      <w:pPr>
        <w:pStyle w:val="Normal"/>
        <w:jc w:val="both"/>
        <w:rPr/>
      </w:pPr>
      <w:r>
        <w:rPr>
          <w:sz w:val="28"/>
          <w:szCs w:val="28"/>
        </w:rPr>
        <w:t>оплаты   труда   на  2013 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статьи 52 Федерального закона «Об общих принципах организации местного самоуправления в Российской Федерации»                 и Решения Собрания депутатов Златоустовского городского округа «О бюджете  Златоустовского городского округа на 2013 год и на плановый период                          2014 и 2015 годов» от 10.12.2012 г. № 83-ЗГО (в редакции от 12.12.2013 г.                            № 57-ЗГО),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ложение 1 к постановлению Администрации Златоустовского городского округа от 20.12.2012 г. № 497-п «Об установлении предельного фонда оплаты труда на 2013 год»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йствие настоящего постановления распространить                                         на правоотношения,  возникшие с 01.07.2013 г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                                 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                                                        М.Г. Гусева</w:t>
      </w:r>
    </w:p>
    <w:sectPr>
      <w:type w:val="nextPage"/>
      <w:pgSz w:w="11906" w:h="16838"/>
      <w:pgMar w:left="1418" w:right="851" w:gutter="0" w:header="0" w:top="851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7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8">
    <w:name w:val="Цитата"/>
    <w:basedOn w:val="Normal"/>
    <w:qFormat/>
    <w:pPr>
      <w:ind w:left="709" w:right="4536" w:hanging="0"/>
    </w:pPr>
    <w:rPr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30:00Z</dcterms:created>
  <dc:creator>Остапенко</dc:creator>
  <dc:description/>
  <cp:keywords/>
  <dc:language>en-US</dc:language>
  <cp:lastModifiedBy>prot_4</cp:lastModifiedBy>
  <cp:lastPrinted>2014-01-13T11:31:00Z</cp:lastPrinted>
  <dcterms:modified xsi:type="dcterms:W3CDTF">2014-01-20T05:00:00Z</dcterms:modified>
  <cp:revision>4</cp:revision>
  <dc:subject/>
  <dc:title>город Златоуст Челябинской области</dc:title>
</cp:coreProperties>
</file>